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893445" cy="276225"/>
                <wp:effectExtent l="7620" t="347980" r="6350" b="13970"/>
                <wp:wrapNone/>
                <wp:docPr id="1" name="矩形标注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19600">
                          <a:off x="0" y="0"/>
                          <a:ext cx="893520" cy="276120"/>
                        </a:xfrm>
                        <a:prstGeom prst="wedgeRectCallout">
                          <a:avLst>
                            <a:gd name="adj1" fmla="val -34722"/>
                            <a:gd name="adj2" fmla="val 17436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本项目</w:t>
                            </w:r>
                          </w:p>
                        </w:txbxContent>
                      </wps:txbx>
                      <wps:bodyPr anchor="t" rot="10719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18" stroked="t" o:allowincell="f" style="position:absolute;margin-left:107.95pt;margin-top:234pt;width:70.3pt;height:21.7pt;flip:y;mso-wrap-style:square;v-text-anchor:top;rotation:1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本项目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265</wp:posOffset>
                </wp:positionH>
                <wp:positionV relativeFrom="paragraph">
                  <wp:posOffset>2574925</wp:posOffset>
                </wp:positionV>
                <wp:extent cx="53975" cy="53975"/>
                <wp:effectExtent l="8255" t="8255" r="8255" b="8255"/>
                <wp:wrapNone/>
                <wp:docPr id="2" name="五角星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54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五角星 15" fillcolor="red" stroked="t" o:allowincell="f" style="position:absolute;margin-left:116.95pt;margin-top:202.75pt;width:4.2pt;height:4.2pt;flip:xy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403860" cy="805180"/>
                <wp:effectExtent l="5080" t="0" r="5715" b="508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" cy="805320"/>
                          <a:chOff x="0" y="0"/>
                          <a:chExt cx="403920" cy="805320"/>
                        </a:xfrm>
                      </wpg:grpSpPr>
                      <wps:wsp>
                        <wps:cNvSpPr/>
                        <wps:spPr>
                          <a:xfrm>
                            <a:off x="0" y="315000"/>
                            <a:ext cx="403920" cy="4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56960"/>
                            <a:ext cx="1893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0">
                                <a:moveTo>
                                  <a:pt x="366" y="894"/>
                                </a:moveTo>
                                <a:lnTo>
                                  <a:pt x="366" y="0"/>
                                </a:lnTo>
                                <a:lnTo>
                                  <a:pt x="0" y="1230"/>
                                </a:lnTo>
                                <a:lnTo>
                                  <a:pt x="366" y="89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156960"/>
                            <a:ext cx="1893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0">
                                <a:moveTo>
                                  <a:pt x="366" y="894"/>
                                </a:moveTo>
                                <a:lnTo>
                                  <a:pt x="366" y="0"/>
                                </a:lnTo>
                                <a:lnTo>
                                  <a:pt x="0" y="1230"/>
                                </a:lnTo>
                                <a:lnTo>
                                  <a:pt x="366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0"/>
                            <a:ext cx="147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69pt;margin-top:7.8pt;width:31.8pt;height:63.4pt" coordorigin="7380,156" coordsize="636,1268">
                <v:oval id="shape_0" ID="Oval 20" fillcolor="white" stroked="t" o:allowincell="f" style="position:absolute;left:7380;top:652;width:635;height:646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shape id="shape_0" ID="Freeform 21" coordsize="366,1230" path="m366,894l366,0l0,1230l366,894xe" stroked="t" o:allowincell="f" style="position:absolute;left:7400;top:403;width:297;height:1020;mso-wrap-style:none;v-text-anchor:middle">
                  <v:imagedata r:id="rId3" o:detectmouseclick="t"/>
                  <v:stroke color="blue" weight="9360" joinstyle="round" endcap="flat"/>
                  <w10:wrap type="none"/>
                </v:shape>
                <v:shape id="shape_0" ID="Freeform 22" coordsize="366,1230" path="m366,894l366,0l0,1230l366,894xe" fillcolor="white" stroked="t" o:allowincell="f" style="position:absolute;left:7698;top:403;width:297;height:1020;flip:x;mso-wrap-style:none;v-text-anchor:middle">
                  <v:fill o:detectmouseclick="t" type="solid" color2="black"/>
                  <v:stroke color="blue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3;top:156;width:231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8314055</wp:posOffset>
                </wp:positionV>
                <wp:extent cx="5334000" cy="504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项目地理位置图 比例尺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9.75pt;mso-wrap-distance-left:9.05pt;mso-wrap-distance-right:9.05pt;mso-wrap-distance-top:0pt;mso-wrap-distance-bottom:0pt;margin-top:654.6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8"/>
                          <w:szCs w:val="28"/>
                        </w:rPr>
                        <w:t xml:space="preserve">1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8"/>
                          <w:szCs w:val="28"/>
                        </w:rPr>
                        <w:t>项目地理位置图 比例尺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宋体;SimSun"/>
                          <w:b/>
                          <w:bCs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2505</wp:posOffset>
                </wp:positionH>
                <wp:positionV relativeFrom="paragraph">
                  <wp:posOffset>6280150</wp:posOffset>
                </wp:positionV>
                <wp:extent cx="1811020" cy="1849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235" cy="1757045"/>
                                  <wp:effectExtent l="0" t="0" r="0" b="0"/>
                                  <wp:docPr id="6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235" cy="175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45.65pt;mso-wrap-distance-left:9.05pt;mso-wrap-distance-right:9.05pt;mso-wrap-distance-top:0pt;mso-wrap-distance-bottom:0pt;margin-top:494.5pt;mso-position-vertical-relative:text;margin-left:2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6235" cy="1757045"/>
                            <wp:effectExtent l="0" t="0" r="0" b="0"/>
                            <wp:docPr id="7" name="图片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235" cy="175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02550</wp:posOffset>
                </wp:positionH>
                <wp:positionV relativeFrom="paragraph">
                  <wp:posOffset>99060</wp:posOffset>
                </wp:positionV>
                <wp:extent cx="403860" cy="805180"/>
                <wp:effectExtent l="5080" t="0" r="5715" b="5080"/>
                <wp:wrapNone/>
                <wp:docPr id="8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" cy="805320"/>
                          <a:chOff x="0" y="0"/>
                          <a:chExt cx="403920" cy="805320"/>
                        </a:xfrm>
                      </wpg:grpSpPr>
                      <wps:wsp>
                        <wps:cNvSpPr/>
                        <wps:spPr>
                          <a:xfrm>
                            <a:off x="0" y="315000"/>
                            <a:ext cx="403920" cy="41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56960"/>
                            <a:ext cx="1893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0">
                                <a:moveTo>
                                  <a:pt x="366" y="894"/>
                                </a:moveTo>
                                <a:lnTo>
                                  <a:pt x="366" y="0"/>
                                </a:lnTo>
                                <a:lnTo>
                                  <a:pt x="0" y="1230"/>
                                </a:lnTo>
                                <a:lnTo>
                                  <a:pt x="366" y="89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156960"/>
                            <a:ext cx="1893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230">
                                <a:moveTo>
                                  <a:pt x="366" y="894"/>
                                </a:moveTo>
                                <a:lnTo>
                                  <a:pt x="366" y="0"/>
                                </a:lnTo>
                                <a:lnTo>
                                  <a:pt x="0" y="1230"/>
                                </a:lnTo>
                                <a:lnTo>
                                  <a:pt x="366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0"/>
                            <a:ext cx="147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606.5pt;margin-top:7.8pt;width:31.8pt;height:63.4pt" coordorigin="12130,156" coordsize="636,1268">
                <v:oval id="shape_0" ID="Oval 20" fillcolor="white" stroked="t" o:allowincell="f" style="position:absolute;left:12130;top:652;width:635;height:646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shape id="shape_0" ID="Freeform 21" coordsize="366,1230" path="m366,894l366,0l0,1230l366,894xe" stroked="t" o:allowincell="f" style="position:absolute;left:12149;top:403;width:297;height:1020;mso-wrap-style:none;v-text-anchor:middle">
                  <v:imagedata r:id="rId7" o:detectmouseclick="t"/>
                  <v:stroke color="blue" weight="9360" joinstyle="round" endcap="flat"/>
                  <w10:wrap type="none"/>
                </v:shape>
                <v:shape id="shape_0" ID="Freeform 22" coordsize="366,1230" path="m366,894l366,0l0,1230l366,894xe" fillcolor="white" stroked="t" o:allowincell="f" style="position:absolute;left:12448;top:403;width:297;height:1020;flip:x;mso-wrap-style:none;v-text-anchor:middle">
                  <v:fill o:detectmouseclick="t" type="solid" color2="black"/>
                  <v:stroke color="blue" weight="9360" joinstyle="round" endcap="flat"/>
                  <w10:wrap type="none"/>
                </v:shape>
                <v:shape id="shape_0" stroked="f" o:allowincell="f" style="position:absolute;left:12333;top:156;width:231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0</wp:posOffset>
                </wp:positionV>
                <wp:extent cx="852170" cy="347345"/>
                <wp:effectExtent l="31750" t="20955" r="10795" b="468630"/>
                <wp:wrapNone/>
                <wp:docPr id="9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8400">
                          <a:off x="0" y="0"/>
                          <a:ext cx="852120" cy="347400"/>
                        </a:xfrm>
                        <a:prstGeom prst="wedgeRoundRectCallout">
                          <a:avLst>
                            <a:gd name="adj1" fmla="val 48134"/>
                            <a:gd name="adj2" fmla="val -18473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项目位置</w:t>
                            </w:r>
                          </w:p>
                        </w:txbxContent>
                      </wps:txbx>
                      <wps:bodyPr anchor="t" rot="1061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65" stroked="t" o:allowincell="f" style="position:absolute;margin-left:242.95pt;margin-top:93.5pt;width:67.05pt;height:27.3pt;mso-wrap-style:square;v-text-anchor:top;rotation:183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项目位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08265" cy="524573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265" cy="5245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250180</wp:posOffset>
                </wp:positionV>
                <wp:extent cx="5334000" cy="50482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项目周边关系图 比例尺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39.75pt;mso-wrap-distance-left:9.05pt;mso-wrap-distance-right:9.05pt;mso-wrap-distance-top:0pt;mso-wrap-distance-bottom:0pt;margin-top:413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8"/>
                          <w:szCs w:val="28"/>
                        </w:rPr>
                        <w:t xml:space="preserve">2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8"/>
                          <w:szCs w:val="28"/>
                        </w:rPr>
                        <w:t>项目周边关系图 比例尺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宋体;SimSun"/>
                          <w:b/>
                          <w:bCs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0</wp:posOffset>
                </wp:positionV>
                <wp:extent cx="799465" cy="2971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赵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3.4pt;mso-wrap-distance-left:9.05pt;mso-wrap-distance-right:9.05pt;mso-wrap-distance-top:0pt;mso-wrap-distance-bottom:0pt;margin-top:23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highlight w:val="yellow"/>
                        </w:rPr>
                        <w:t>赵</w:t>
                      </w:r>
                      <w:r>
                        <w:rPr>
                          <w:b/>
                          <w:highlight w:val="yellow"/>
                        </w:rPr>
                        <w:t>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962400</wp:posOffset>
                </wp:positionV>
                <wp:extent cx="799465" cy="2971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西甘德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3.4pt;mso-wrap-distance-left:9.05pt;mso-wrap-distance-right:9.05pt;mso-wrap-distance-top:0pt;mso-wrap-distance-bottom:0pt;margin-top:31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西甘德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4655820</wp:posOffset>
                </wp:positionV>
                <wp:extent cx="799465" cy="2971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东甘德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3.4pt;mso-wrap-distance-left:9.05pt;mso-wrap-distance-right:9.05pt;mso-wrap-distance-top:0pt;mso-wrap-distance-bottom:0pt;margin-top:366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东甘德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863340</wp:posOffset>
                </wp:positionV>
                <wp:extent cx="799465" cy="2971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辛庄子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3.4pt;mso-wrap-distance-left:9.05pt;mso-wrap-distance-right:9.05pt;mso-wrap-distance-top:0pt;mso-wrap-distance-bottom:0pt;margin-top:304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辛庄子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799465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120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3.4pt;mso-wrap-distance-left:9.05pt;mso-wrap-distance-right:9.05pt;mso-wrap-distance-top:0pt;mso-wrap-distance-bottom:0pt;margin-top:18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red"/>
                        </w:rPr>
                      </w:pPr>
                      <w:r>
                        <w:rPr>
                          <w:b/>
                          <w:highlight w:val="red"/>
                        </w:rPr>
                        <w:t>120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872740</wp:posOffset>
                </wp:positionV>
                <wp:extent cx="799465" cy="2971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135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3.4pt;mso-wrap-distance-left:9.05pt;mso-wrap-distance-right:9.05pt;mso-wrap-distance-top:0pt;mso-wrap-distance-bottom:0pt;margin-top:226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highlight w:val="red"/>
                        </w:rPr>
                        <w:t>135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268980</wp:posOffset>
                </wp:positionV>
                <wp:extent cx="799465" cy="297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167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3.4pt;mso-wrap-distance-left:9.05pt;mso-wrap-distance-right:9.05pt;mso-wrap-distance-top:0pt;mso-wrap-distance-bottom:0pt;margin-top:257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highlight w:val="red"/>
                        </w:rPr>
                        <w:t>167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2674620</wp:posOffset>
                </wp:positionV>
                <wp:extent cx="799465" cy="2971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117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3.4pt;mso-wrap-distance-left:9.05pt;mso-wrap-distance-right:9.05pt;mso-wrap-distance-top:0pt;mso-wrap-distance-bottom:0pt;margin-top:210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highlight w:val="red"/>
                        </w:rPr>
                        <w:t>117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0</wp:posOffset>
                </wp:positionV>
                <wp:extent cx="799465" cy="4953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西坂幸福新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9pt;mso-wrap-distance-left:9.05pt;mso-wrap-distance-right:9.05pt;mso-wrap-distance-top:0pt;mso-wrap-distance-bottom:0pt;margin-top:39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西坂幸福新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386840</wp:posOffset>
                </wp:positionV>
                <wp:extent cx="799465" cy="2971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red"/>
                              </w:rPr>
                              <w:t>48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3.4pt;mso-wrap-distance-left:9.05pt;mso-wrap-distance-right:9.05pt;mso-wrap-distance-top:0pt;mso-wrap-distance-bottom:0pt;margin-top:109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highlight w:val="red"/>
                        </w:rPr>
                        <w:t>48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935</wp:posOffset>
                </wp:positionH>
                <wp:positionV relativeFrom="paragraph">
                  <wp:posOffset>-20955</wp:posOffset>
                </wp:positionV>
                <wp:extent cx="198755" cy="2406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-1.65pt;mso-position-vertical-relative:text;margin-left:3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1:28:00Z</dcterms:created>
  <dc:creator>Administrator</dc:creator>
  <dc:description/>
  <cp:keywords/>
  <dc:language>en-US</dc:language>
  <cp:lastModifiedBy>星之光</cp:lastModifiedBy>
  <dcterms:modified xsi:type="dcterms:W3CDTF">2017-11-30T06:20:00Z</dcterms:modified>
  <cp:revision>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